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Приложение 6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18. 12. 2025 г. №  90 - ЗГО</w:t>
      </w:r>
    </w:p>
    <w:p>
      <w:pPr>
        <w:pStyle w:val="Normal"/>
        <w:jc w:val="right"/>
        <w:rPr/>
      </w:pPr>
      <w:r>
        <w:rPr/>
        <w:t xml:space="preserve">(в редакции решения Собрания депутатов </w:t>
      </w:r>
    </w:p>
    <w:p>
      <w:pPr>
        <w:pStyle w:val="Normal"/>
        <w:jc w:val="right"/>
        <w:rPr/>
      </w:pP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>от    19 . 02.  2026 г.  №   3 -ЗГО )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Златоустовского городского округа на 2026 год и на плановый период 2027 и 2028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6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394"/>
        <w:gridCol w:w="2127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4 199,62166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4 199,62166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571 491,00462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 735 690,6262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7 и  2028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77"/>
        <w:gridCol w:w="1985"/>
        <w:gridCol w:w="198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335 650,37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864 212,862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35 650,37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864 212,8624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25-12-10T15:20:00Z</cp:lastPrinted>
  <dcterms:modified xsi:type="dcterms:W3CDTF">2026-02-19T05:45:00Z</dcterms:modified>
  <cp:revision>123</cp:revision>
  <dc:subject/>
  <dc:title>Информация</dc:title>
</cp:coreProperties>
</file>